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8) 03-06/753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Алексеевк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8"/>
        <w:gridCol w:w="7"/>
        <w:gridCol w:w="6402"/>
      </w:tblGrid>
      <w:tr>
        <w:trPr>
          <w:trHeight w:val="950" w:hRule="atLeast"/>
        </w:trPr>
        <w:tc>
          <w:tcPr>
            <w:tcW w:w="3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9" w:hRule="atLeast"/>
        </w:trPr>
        <w:tc>
          <w:tcPr>
            <w:tcW w:w="3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549" w:hRule="atLeast"/>
        </w:trPr>
        <w:tc>
          <w:tcPr>
            <w:tcW w:w="3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5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Беседино 305501, с. Беседино, Курская область, Курский район, с. Беседино</w:t>
            </w:r>
          </w:p>
        </w:tc>
      </w:tr>
      <w:tr>
        <w:trPr>
          <w:trHeight w:val="511" w:hRule="atLeast"/>
        </w:trPr>
        <w:tc>
          <w:tcPr>
            <w:tcW w:w="3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6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 Тим 307060 пгт Тим Курская область, пгт. Тим, с. 1-е Выгорное</w:t>
            </w:r>
          </w:p>
        </w:tc>
      </w:tr>
      <w:tr>
        <w:trPr>
          <w:trHeight w:val="511" w:hRule="atLeast"/>
        </w:trPr>
        <w:tc>
          <w:tcPr>
            <w:tcW w:w="3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1006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г. Губкин 309510 г. Губкин Белгородская область, г. Губкин, ул. Железнодорожная, 28</w:t>
            </w:r>
          </w:p>
        </w:tc>
      </w:tr>
      <w:tr>
        <w:trPr>
          <w:trHeight w:val="526" w:hRule="atLeast"/>
        </w:trPr>
        <w:tc>
          <w:tcPr>
            <w:tcW w:w="3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31016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г. Старый Оскол 309516 г. Старый Оскол Белгородская область, г. Старый Оскол, м-н Буденного, 9</w:t>
            </w:r>
          </w:p>
        </w:tc>
      </w:tr>
      <w:tr>
        <w:trPr>
          <w:trHeight w:val="498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31014</w:t>
            </w:r>
          </w:p>
        </w:tc>
        <w:tc>
          <w:tcPr>
            <w:tcW w:w="6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п. Чернянка 309560 п. Чернянка Белгородская область, п. Чернянка, ул. Семашко, 1Б</w:t>
            </w:r>
          </w:p>
        </w:tc>
      </w:tr>
      <w:tr>
        <w:trPr>
          <w:trHeight w:val="625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1008</w:t>
            </w:r>
          </w:p>
        </w:tc>
        <w:tc>
          <w:tcPr>
            <w:tcW w:w="6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г. Новый Оскол 309600 г. Новый Оскол Белгородская область, г. Новый Оскол, пер. ДРП</w:t>
            </w:r>
          </w:p>
        </w:tc>
      </w:tr>
      <w:tr>
        <w:trPr>
          <w:trHeight w:val="552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1003</w:t>
            </w:r>
          </w:p>
        </w:tc>
        <w:tc>
          <w:tcPr>
            <w:tcW w:w="6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г. Бирюч 309920 г. Бирюч Белгородская область, г. Бирюч, ул. Красная, 24</w:t>
            </w:r>
          </w:p>
        </w:tc>
      </w:tr>
      <w:tr>
        <w:trPr>
          <w:trHeight w:val="553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31002</w:t>
            </w:r>
          </w:p>
        </w:tc>
        <w:tc>
          <w:tcPr>
            <w:tcW w:w="6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г. Алексеевка 309854 г. Алексеевка Белгородская область г. Алексеевка, ул. Пушкина, 49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64"/>
        <w:gridCol w:w="21"/>
        <w:gridCol w:w="4696"/>
      </w:tblGrid>
      <w:tr>
        <w:trPr>
          <w:trHeight w:val="3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1-я Пушкар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298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К-02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К-02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шт. Тим, с. 1-е Выгорное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К-02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36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А. Угарова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А. Угарова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 К-64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9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жедуба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инченко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9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45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ДРП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рюч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МЗ.К-52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МЗ.К-95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.Ющенко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215"/>
        <w:gridCol w:w="6"/>
        <w:gridCol w:w="4560"/>
      </w:tblGrid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.Сабины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.Ющенко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МЗ.К-9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МЗ.К-5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рюч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ДРП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45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9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инченко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жедуба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9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 К-64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А. Угарова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А. Угарова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36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К-021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К-021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, с. 1-е Выгорное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К-021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298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1-яПушкарн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14"/>
        <w:gridCol w:w="2101"/>
        <w:gridCol w:w="1772"/>
        <w:gridCol w:w="1227"/>
        <w:gridCol w:w="2299"/>
      </w:tblGrid>
      <w:tr>
        <w:trPr>
          <w:trHeight w:val="28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74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ысота, м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ширина, м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сса, т.</w:t>
            </w:r>
          </w:p>
        </w:tc>
        <w:tc>
          <w:tcPr>
            <w:tcW w:w="22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998"/>
        <w:gridCol w:w="1140"/>
        <w:gridCol w:w="991"/>
        <w:gridCol w:w="1126"/>
        <w:gridCol w:w="991"/>
        <w:gridCol w:w="1130"/>
        <w:gridCol w:w="1123"/>
        <w:gridCol w:w="919"/>
      </w:tblGrid>
      <w:tr>
        <w:trPr>
          <w:trHeight w:val="270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6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60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7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</w:t>
              <w:softHyphen/>
              <w:t>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60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7: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7: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60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8: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8: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310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9: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9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310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0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0: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310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1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1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310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1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1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310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2: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2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310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3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1141"/>
        <w:gridCol w:w="1004"/>
        <w:gridCol w:w="1270"/>
        <w:gridCol w:w="1173"/>
        <w:gridCol w:w="667"/>
        <w:gridCol w:w="1139"/>
        <w:gridCol w:w="842"/>
        <w:gridCol w:w="1178"/>
      </w:tblGrid>
      <w:tr>
        <w:trPr>
          <w:trHeight w:val="263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3100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4: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нет прибыти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3100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4: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4: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3100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5: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5: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3101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5: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5:3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3101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6:4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6: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310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7: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7: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601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нет отправлен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нет прибыти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600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нет отправлен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нет прибыти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600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нет отправлен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9: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3</Words>
  <Characters>7044</Characters>
  <CharactersWithSpaces>6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41:00Z</dcterms:created>
  <dc:creator/>
  <dc:description/>
  <dc:language>en-US</dc:language>
  <cp:lastModifiedBy/>
  <dcterms:modified xsi:type="dcterms:W3CDTF">2018-10-15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